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50797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YO', MONEY!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5477855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